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行書體;TSC UMing S TT" w:hAnsi="華康行書體;TSC UMing S TT" w:eastAsia="華康行書體;TSC UMing S TT"/>
          <w:sz w:val="32"/>
          <w:szCs w:val="32"/>
        </w:rPr>
      </w:pPr>
      <w:r>
        <w:rPr>
          <w:rFonts w:ascii="華康隸書體W3;TSC UMing S TT" w:hAnsi="華康隸書體W3;TSC UMing S TT" w:eastAsia="華康隸書體W3;TSC UMing S TT"/>
          <w:sz w:val="32"/>
          <w:szCs w:val="32"/>
        </w:rPr>
        <w:t>聖聖聖</w:t>
      </w:r>
      <w:r>
        <w:rPr>
          <w:rFonts w:ascii="華康行書體;TSC UMing S TT" w:hAnsi="華康行書體;TSC UMing S TT" w:eastAsia="華康行書體;TSC UMing S TT"/>
          <w:sz w:val="32"/>
          <w:szCs w:val="32"/>
        </w:rPr>
        <w:t xml:space="preserve"> </w:t>
      </w:r>
      <w:r>
        <w:rPr>
          <w:rFonts w:ascii="DFKai-SB;TSC UMing S TT" w:hAnsi="DFKai-SB;TSC UMing S TT" w:cs="DFKai-SB;TSC UMing S TT" w:eastAsia="DFKai-SB;TSC UMing S TT"/>
          <w:sz w:val="20"/>
          <w:szCs w:val="20"/>
        </w:rPr>
        <w:t>詞：高征財 曲：吟遊詩人</w:t>
      </w:r>
    </w:p>
    <w:p>
      <w:pPr>
        <w:pStyle w:val="Normal"/>
        <w:rPr>
          <w:rFonts w:ascii="華康行書體;TSC UMing S TT" w:hAnsi="華康行書體;TSC UMing S TT" w:eastAsia="華康行書體;TSC UMing S TT"/>
          <w:sz w:val="22"/>
          <w:szCs w:val="22"/>
        </w:rPr>
      </w:pPr>
      <w:r>
        <w:rPr>
          <w:rFonts w:eastAsia="華康行書體;TSC UMing S TT" w:ascii="華康行書體;TSC UMing S TT" w:hAnsi="華康行書體;TSC UMing S TT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105</wp:posOffset>
                </wp:positionH>
                <wp:positionV relativeFrom="paragraph">
                  <wp:posOffset>192405</wp:posOffset>
                </wp:positionV>
                <wp:extent cx="215900" cy="204470"/>
                <wp:effectExtent l="3810" t="508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46.15pt;margin-top:15.15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           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z w:val="22"/>
          <w:szCs w:val="22"/>
          <w:vertAlign w:val="superscript"/>
        </w:rPr>
        <w:t>#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        A        B         E</w:t>
      </w:r>
    </w:p>
    <w:p>
      <w:pPr>
        <w:pStyle w:val="Normal"/>
        <w:rPr/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｜３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３２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３６｜５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５３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５－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０６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６５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５１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１２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３－－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３４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</w:p>
    <w:p>
      <w:pPr>
        <w:pStyle w:val="Normal"/>
        <w:rPr/>
      </w:pPr>
      <w:r>
        <w:rPr>
          <w:rFonts w:ascii="DFKai-SB;TSC UMing S TT" w:hAnsi="DFKai-SB;TSC UMing S TT" w:cs="DFKai-SB;TSC UMing S TT" w:eastAsia="DFKai-SB;TSC UMing S TT"/>
          <w:sz w:val="22"/>
          <w:szCs w:val="22"/>
        </w:rPr>
        <w:t>　我的天主　　我的萬有　　　唯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有祢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的名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是聖　的　　祢的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z w:val="22"/>
          <w:szCs w:val="22"/>
          <w:vertAlign w:val="superscript"/>
        </w:rPr>
        <w:t>#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   G</w:t>
      </w:r>
      <w:r>
        <w:rPr>
          <w:rFonts w:cs="Arial" w:ascii="Arial" w:hAnsi="Arial"/>
          <w:sz w:val="22"/>
          <w:szCs w:val="22"/>
          <w:vertAlign w:val="superscript"/>
        </w:rPr>
        <w:t>#</w:t>
      </w:r>
      <w:r>
        <w:rPr>
          <w:rFonts w:cs="Arial" w:ascii="Arial" w:hAnsi="Arial"/>
          <w:sz w:val="22"/>
          <w:szCs w:val="22"/>
        </w:rPr>
        <w:t xml:space="preserve">   C</w:t>
      </w:r>
      <w:r>
        <w:rPr>
          <w:rFonts w:cs="Arial" w:ascii="Arial" w:hAnsi="Arial"/>
          <w:sz w:val="22"/>
          <w:szCs w:val="22"/>
          <w:vertAlign w:val="superscript"/>
        </w:rPr>
        <w:t>#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        F</w:t>
      </w:r>
      <w:r>
        <w:rPr>
          <w:rFonts w:cs="Arial" w:ascii="Arial" w:hAnsi="Arial"/>
          <w:sz w:val="22"/>
          <w:szCs w:val="22"/>
          <w:vertAlign w:val="superscript"/>
        </w:rPr>
        <w:t>#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           B</w:t>
      </w:r>
    </w:p>
    <w:p>
      <w:pPr>
        <w:pStyle w:val="Normal"/>
        <w:rPr/>
      </w:pPr>
      <w:r>
        <w:rPr>
          <w:rFonts w:ascii="華康中圓體;TSC UMing S TT" w:hAnsi="華康中圓體;TSC UMing S TT" w:cs="PMingLiU;TSC UMing S TT" w:eastAsia="華康中圓體;TSC UMing S TT"/>
          <w:sz w:val="22"/>
          <w:szCs w:val="22"/>
        </w:rPr>
        <w:t>｜３</w:t>
      </w:r>
      <w:r>
        <w:rPr>
          <w:rFonts w:ascii="華康中圓體;TSC UMing S TT" w:hAnsi="華康中圓體;TSC UMing S TT" w:cs="PMingLiU;TSC UMing S TT" w:eastAsia="華康中圓體;TSC UMing S TT"/>
          <w:sz w:val="22"/>
          <w:szCs w:val="22"/>
          <w:u w:val="single"/>
        </w:rPr>
        <w:t>３２</w:t>
      </w:r>
      <w:r>
        <w:rPr>
          <w:rFonts w:ascii="華康中圓體;TSC UMing S TT" w:hAnsi="華康中圓體;TSC UMing S TT" w:cs="PMingLiU;TSC UMing S TT" w:eastAsia="華康中圓體;TSC UMing S TT"/>
          <w:sz w:val="22"/>
          <w:szCs w:val="22"/>
        </w:rPr>
        <w:t>２３｜１－－</w:t>
      </w:r>
      <w:r>
        <w:rPr>
          <w:rFonts w:ascii="華康中圓體;TSC UMing S TT" w:hAnsi="華康中圓體;TSC UMing S TT" w:cs="PMingLiU;TSC UMing S TT" w:eastAsia="華康中圓體;TSC UMing S TT"/>
          <w:sz w:val="22"/>
          <w:szCs w:val="22"/>
          <w:u w:val="single"/>
        </w:rPr>
        <w:t>６１</w:t>
      </w:r>
      <w:r>
        <w:rPr>
          <w:rFonts w:ascii="華康中圓體;TSC UMing S TT" w:hAnsi="華康中圓體;TSC UMing S TT" w:cs="PMingLiU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cs="PMingLiU;TSC UMing S TT" w:eastAsia="華康中圓體;TSC UMing S TT"/>
          <w:sz w:val="22"/>
          <w:szCs w:val="22"/>
          <w:u w:val="single"/>
        </w:rPr>
        <w:t>２３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</w:rPr>
        <w:t>·</w:t>
      </w:r>
      <w:r>
        <w:rPr>
          <w:rFonts w:ascii="華康中圓體;TSC UMing S TT" w:hAnsi="華康中圓體;TSC UMing S TT" w:cs="PMingLiU;TSC UMing S TT" w:eastAsia="華康中圓體;TSC UMing S TT"/>
          <w:sz w:val="22"/>
          <w:szCs w:val="22"/>
          <w:u w:val="single"/>
        </w:rPr>
        <w:t>３２</w:t>
      </w:r>
      <w:r>
        <w:rPr>
          <w:rFonts w:ascii="華康中圓體;TSC UMing S TT" w:hAnsi="華康中圓體;TSC UMing S TT" w:cs="PMingLiU;TSC UMing S TT" w:eastAsia="華康中圓體;TSC UMing S TT"/>
          <w:sz w:val="22"/>
          <w:szCs w:val="22"/>
        </w:rPr>
        <w:t>１３｜２－</w:t>
      </w:r>
      <w:r>
        <w:rPr>
          <w:rFonts w:ascii="華康中圓體;TSC UMing S TT" w:hAnsi="華康中圓體;TSC UMing S TT" w:cs="PMingLiU;TSC UMing S TT" w:eastAsia="華康中圓體;TSC UMing S TT"/>
          <w:sz w:val="22"/>
          <w:szCs w:val="22"/>
          <w:u w:val="single"/>
        </w:rPr>
        <w:t>０３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</w:rPr>
        <w:t>·</w:t>
      </w:r>
      <w:r>
        <w:rPr>
          <w:rFonts w:ascii="華康中圓體;TSC UMing S TT" w:hAnsi="華康中圓體;TSC UMing S TT" w:cs="PMingLiU;TSC UMing S TT" w:eastAsia="華康中圓體;TSC UMing S TT"/>
          <w:sz w:val="22"/>
          <w:szCs w:val="22"/>
          <w:u w:val="single"/>
        </w:rPr>
        <w:t>２１</w:t>
      </w:r>
      <w:r>
        <w:rPr>
          <w:rFonts w:ascii="華康中圓體;TSC UMing S TT" w:hAnsi="華康中圓體;TSC UMing S TT" w:cs="PMingLiU;TSC UMing S TT" w:eastAsia="華康中圓體;TSC UMing S TT"/>
          <w:sz w:val="22"/>
          <w:szCs w:val="22"/>
        </w:rPr>
        <w:t>｜</w:t>
      </w:r>
    </w:p>
    <w:p>
      <w:pPr>
        <w:pStyle w:val="Normal"/>
        <w:spacing w:lineRule="exact" w:line="120"/>
        <w:rPr>
          <w:rFonts w:ascii="華康中圓體;TSC UMing S TT" w:hAnsi="華康中圓體;TSC UMing S TT" w:eastAsia="華康中圓體;TSC UMing S TT" w:cs="PMingLiU;TSC UMing S TT"/>
          <w:sz w:val="22"/>
          <w:szCs w:val="22"/>
        </w:rPr>
      </w:pPr>
      <w:r>
        <w:rPr>
          <w:rFonts w:ascii="華康中圓體;TSC UMing S TT" w:hAnsi="華康中圓體;TSC UMing S TT" w:cs="PMingLiU;TSC UMing S TT" w:eastAsia="華康中圓體;TSC UMing S TT"/>
          <w:sz w:val="22"/>
          <w:szCs w:val="22"/>
        </w:rPr>
        <w:t>　　　　　　　　　　．</w:t>
      </w:r>
    </w:p>
    <w:p>
      <w:pPr>
        <w:pStyle w:val="Normal"/>
        <w:rPr/>
      </w:pPr>
      <w:r>
        <w:rPr>
          <w:rFonts w:ascii="DFKai-SB;TSC UMing S TT" w:hAnsi="DFKai-SB;TSC UMing S TT" w:cs="DFKai-SB;TSC UMing S TT" w:eastAsia="DFKai-SB;TSC UMing S TT"/>
          <w:sz w:val="22"/>
          <w:szCs w:val="22"/>
        </w:rPr>
        <w:t>　光榮充滿天　地　　願祢　我主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的名受讚　美　　歡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呼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      E</w:t>
      </w:r>
      <w:r>
        <w:rPr>
          <w:rFonts w:cs="Arial" w:ascii="Arial" w:hAnsi="Arial"/>
          <w:sz w:val="22"/>
          <w:szCs w:val="22"/>
        </w:rPr>
        <w:t xml:space="preserve">        B</w:t>
      </w:r>
    </w:p>
    <w:p>
      <w:pPr>
        <w:pStyle w:val="Normal"/>
        <w:rPr/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｜６－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６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６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１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１－－－｜００００｜</w:t>
      </w:r>
    </w:p>
    <w:p>
      <w:pPr>
        <w:pStyle w:val="Normal"/>
        <w:spacing w:lineRule="exact" w:line="120"/>
        <w:rPr>
          <w:sz w:val="22"/>
          <w:szCs w:val="22"/>
        </w:rPr>
      </w:pPr>
      <w:r>
        <w:rPr>
          <w:sz w:val="22"/>
          <w:szCs w:val="22"/>
        </w:rPr>
        <w:t>　．　．．</w:t>
      </w:r>
    </w:p>
    <w:p>
      <w:pPr>
        <w:pStyle w:val="Normal"/>
        <w:rPr>
          <w:rFonts w:ascii="DFKai-SB;TSC UMing S TT" w:hAnsi="DFKai-SB;TSC UMing S TT" w:eastAsia="DFKai-SB;TSC UMing S TT" w:cs="DFKai-SB;TSC UMing S TT"/>
          <w:sz w:val="22"/>
          <w:szCs w:val="22"/>
        </w:rPr>
      </w:pPr>
      <w:r>
        <w:rPr>
          <w:rFonts w:ascii="DFKai-SB;TSC UMing S TT" w:hAnsi="DFKai-SB;TSC UMing S TT" w:cs="DFKai-SB;TSC UMing S TT" w:eastAsia="DFKai-SB;TSC UMing S TT"/>
          <w:sz w:val="22"/>
          <w:szCs w:val="22"/>
        </w:rPr>
        <w:t>　聲　響徹雲　霄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0710</wp:posOffset>
                </wp:positionH>
                <wp:positionV relativeFrom="paragraph">
                  <wp:posOffset>194310</wp:posOffset>
                </wp:positionV>
                <wp:extent cx="338455" cy="204470"/>
                <wp:effectExtent l="3175" t="508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47.3pt;margin-top:15.3pt;width:26.6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      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z w:val="22"/>
          <w:szCs w:val="22"/>
          <w:vertAlign w:val="superscript"/>
        </w:rPr>
        <w:t>#</w:t>
      </w:r>
      <w:r>
        <w:rPr>
          <w:rFonts w:cs="Arial" w:ascii="Arial" w:hAnsi="Arial"/>
          <w:sz w:val="22"/>
          <w:szCs w:val="22"/>
        </w:rPr>
        <w:t>m   C</w:t>
      </w:r>
      <w:r>
        <w:rPr>
          <w:rFonts w:cs="Arial" w:ascii="Arial" w:hAnsi="Arial"/>
          <w:sz w:val="22"/>
          <w:szCs w:val="22"/>
          <w:vertAlign w:val="superscript"/>
        </w:rPr>
        <w:t>#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           A   B        E</w:t>
      </w:r>
    </w:p>
    <w:p>
      <w:pPr>
        <w:pStyle w:val="Normal"/>
        <w:rPr/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｜：５－５．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６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３－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３２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３５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６－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５６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５３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－－－－｜</w:t>
      </w:r>
    </w:p>
    <w:p>
      <w:pPr>
        <w:pStyle w:val="Normal"/>
        <w:rPr>
          <w:rFonts w:ascii="華康中圓體;TSC UMing S TT" w:hAnsi="華康中圓體;TSC UMing S TT" w:eastAsia="華康中圓體;TSC UMing S TT"/>
          <w:sz w:val="22"/>
          <w:szCs w:val="22"/>
        </w:rPr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｜：３－２－　｜１－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１７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１３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４－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３４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３１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－－－－｜</w:t>
      </w:r>
    </w:p>
    <w:p>
      <w:pPr>
        <w:pStyle w:val="Normal"/>
        <w:spacing w:lineRule="exact" w:line="120"/>
        <w:rPr>
          <w:rFonts w:ascii="華康中圓體;TSC UMing S TT" w:hAnsi="華康中圓體;TSC UMing S TT" w:eastAsia="華康中圓體;TSC UMing S TT"/>
          <w:sz w:val="22"/>
          <w:szCs w:val="22"/>
        </w:rPr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　　　　　　　　　　　．</w:t>
      </w:r>
    </w:p>
    <w:p>
      <w:pPr>
        <w:pStyle w:val="Normal"/>
        <w:rPr/>
      </w:pPr>
      <w:r>
        <w:rPr>
          <w:rFonts w:ascii="DFKai-SB;TSC UMing S TT" w:hAnsi="DFKai-SB;TSC UMing S TT" w:cs="DFKai-SB;TSC UMing S TT" w:eastAsia="DFKai-SB;TSC UMing S TT"/>
          <w:sz w:val="22"/>
          <w:szCs w:val="22"/>
        </w:rPr>
        <w:t>　　聖　聖　　　聖　歌頌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祢的　名　直到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永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9960</wp:posOffset>
                </wp:positionH>
                <wp:positionV relativeFrom="paragraph">
                  <wp:posOffset>187960</wp:posOffset>
                </wp:positionV>
                <wp:extent cx="215900" cy="204470"/>
                <wp:effectExtent l="3810" t="508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74.8pt;margin-top:14.8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z w:val="22"/>
          <w:szCs w:val="22"/>
          <w:vertAlign w:val="superscript"/>
        </w:rPr>
        <w:t>#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  G</w:t>
      </w:r>
      <w:r>
        <w:rPr>
          <w:rFonts w:cs="Arial" w:ascii="Arial" w:hAnsi="Arial"/>
          <w:sz w:val="22"/>
          <w:szCs w:val="22"/>
          <w:vertAlign w:val="superscript"/>
        </w:rPr>
        <w:t>#</w:t>
      </w:r>
      <w:r>
        <w:rPr>
          <w:rFonts w:cs="Arial" w:ascii="Arial" w:hAnsi="Arial"/>
          <w:sz w:val="22"/>
          <w:szCs w:val="22"/>
        </w:rPr>
        <w:t xml:space="preserve">   C</w:t>
      </w:r>
      <w:r>
        <w:rPr>
          <w:rFonts w:cs="Arial" w:ascii="Arial" w:hAnsi="Arial"/>
          <w:sz w:val="22"/>
          <w:szCs w:val="22"/>
          <w:vertAlign w:val="superscript"/>
        </w:rPr>
        <w:t>#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           A             B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9960</wp:posOffset>
                </wp:positionH>
                <wp:positionV relativeFrom="paragraph">
                  <wp:posOffset>196215</wp:posOffset>
                </wp:positionV>
                <wp:extent cx="215900" cy="204470"/>
                <wp:effectExtent l="3810" t="508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74.8pt;margin-top:15.45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５－</w:t>
      </w:r>
      <w:r>
        <w:rPr>
          <w:rFonts w:ascii="華康中圓體;TSC UMing S TT" w:hAnsi="華康中圓體;TSC UMing S TT" w:eastAsia="華康中圓體;TSC UMing S TT"/>
          <w:sz w:val="22"/>
          <w:szCs w:val="22"/>
          <w:vertAlign w:val="superscript"/>
        </w:rPr>
        <w:t>＃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５－｜６３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３２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３５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６－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６５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５６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３２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２１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１２：｜</w:t>
      </w:r>
    </w:p>
    <w:p>
      <w:pPr>
        <w:pStyle w:val="Normal"/>
        <w:rPr>
          <w:rFonts w:ascii="華康中圓體;TSC UMing S TT" w:hAnsi="華康中圓體;TSC UMing S TT" w:eastAsia="華康中圓體;TSC UMing S TT"/>
          <w:sz w:val="22"/>
          <w:szCs w:val="22"/>
        </w:rPr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｜３－</w:t>
      </w:r>
      <w:r>
        <w:rPr>
          <w:rFonts w:ascii="華康中圓體;TSC UMing S TT" w:hAnsi="華康中圓體;TSC UMing S TT" w:eastAsia="華康中圓體;TSC UMing S TT"/>
          <w:color w:val="FFFFFF"/>
          <w:sz w:val="22"/>
          <w:szCs w:val="22"/>
          <w:vertAlign w:val="superscript"/>
        </w:rPr>
        <w:t>＃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７－｜２１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１７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１３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４－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４３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３４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５４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４３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３４：｜</w:t>
      </w:r>
    </w:p>
    <w:p>
      <w:pPr>
        <w:pStyle w:val="Normal"/>
        <w:spacing w:lineRule="exact" w:line="120"/>
        <w:rPr>
          <w:rFonts w:ascii="華康中圓體;TSC UMing S TT" w:hAnsi="華康中圓體;TSC UMing S TT" w:eastAsia="華康中圓體;TSC UMing S TT"/>
          <w:sz w:val="22"/>
          <w:szCs w:val="22"/>
        </w:rPr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　　　</w:t>
      </w:r>
      <w:r>
        <w:rPr>
          <w:rFonts w:ascii="華康中圓體;TSC UMing S TT" w:hAnsi="華康中圓體;TSC UMing S TT" w:eastAsia="華康中圓體;TSC UMing S TT"/>
          <w:color w:val="FFFFFF"/>
          <w:sz w:val="22"/>
          <w:szCs w:val="22"/>
          <w:vertAlign w:val="superscript"/>
        </w:rPr>
        <w:t>＃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．　　　　　．</w:t>
      </w:r>
    </w:p>
    <w:p>
      <w:pPr>
        <w:pStyle w:val="Normal"/>
        <w:rPr/>
      </w:pPr>
      <w:r>
        <w:rPr>
          <w:rFonts w:ascii="DFKai-SB;TSC UMing S TT" w:hAnsi="DFKai-SB;TSC UMing S TT" w:cs="DFKai-SB;TSC UMing S TT" w:eastAsia="DFKai-SB;TSC UMing S TT"/>
          <w:sz w:val="22"/>
          <w:szCs w:val="22"/>
        </w:rPr>
        <w:t>　聖　</w:t>
      </w:r>
      <w:r>
        <w:rPr>
          <w:rFonts w:ascii="DFKai-SB;TSC UMing S TT" w:hAnsi="DFKai-SB;TSC UMing S TT" w:cs="DFKai-SB;TSC UMing S TT" w:eastAsia="DFKai-SB;TSC UMing S TT"/>
          <w:color w:val="FFFFFF"/>
          <w:sz w:val="22"/>
          <w:szCs w:val="22"/>
          <w:vertAlign w:val="superscript"/>
        </w:rPr>
        <w:t>＃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聖　　聖　我們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的天　主　祢的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聖名　永遠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  <w:u w:val="single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在我們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</w:p>
    <w:p>
      <w:pPr>
        <w:pStyle w:val="Normal"/>
        <w:rPr>
          <w:rFonts w:ascii="華康中圓體;TSC UMing S TT" w:hAnsi="華康中圓體;TSC UMing S TT" w:eastAsia="華康中圓體;TSC UMing S TT"/>
          <w:sz w:val="22"/>
          <w:szCs w:val="22"/>
        </w:rPr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｜１－－－｜</w:t>
      </w:r>
    </w:p>
    <w:p>
      <w:pPr>
        <w:pStyle w:val="Normal"/>
        <w:rPr>
          <w:rFonts w:ascii="華康中圓體;TSC UMing S TT" w:hAnsi="華康中圓體;TSC UMing S TT" w:eastAsia="華康中圓體;TSC UMing S TT"/>
          <w:sz w:val="22"/>
          <w:szCs w:val="22"/>
        </w:rPr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｜３－－－｜</w:t>
      </w:r>
    </w:p>
    <w:p>
      <w:pPr>
        <w:pStyle w:val="Normal"/>
        <w:rPr>
          <w:rFonts w:ascii="DFKai-SB;TSC UMing S TT" w:hAnsi="DFKai-SB;TSC UMing S TT" w:eastAsia="DFKai-SB;TSC UMing S TT" w:cs="DFKai-SB;TSC UMing S TT"/>
          <w:sz w:val="22"/>
          <w:szCs w:val="22"/>
        </w:rPr>
      </w:pPr>
      <w:r>
        <w:rPr>
          <w:rFonts w:ascii="DFKai-SB;TSC UMing S TT" w:hAnsi="DFKai-SB;TSC UMing S TT" w:cs="DFKai-SB;TSC UMing S TT" w:eastAsia="DFKai-SB;TSC UMing S TT"/>
          <w:sz w:val="22"/>
          <w:szCs w:val="22"/>
        </w:rPr>
        <w:t>　間</w:t>
      </w:r>
    </w:p>
    <w:sectPr>
      <w:type w:val="nextPage"/>
      <w:pgSz w:orient="landscape" w:w="8419" w:h="11906"/>
      <w:pgMar w:left="567" w:right="567" w:gutter="0" w:header="0" w:top="567" w:footer="0" w:bottom="567"/>
      <w:pgNumType w:start="1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3">
    <w:altName w:val="TSC UMing S TT"/>
    <w:charset w:val="88"/>
    <w:family w:val="script"/>
    <w:pitch w:val="default"/>
  </w:font>
  <w:font w:name="華康行書體">
    <w:altName w:val="TSC UMing S TT"/>
    <w:charset w:val="88"/>
    <w:family w:val="script"/>
    <w:pitch w:val="default"/>
  </w:font>
  <w:font w:name="DFKai-SB">
    <w:altName w:val="TSC UMing S TT"/>
    <w:charset w:val="88"/>
    <w:family w:val="script"/>
    <w:pitch w:val="default"/>
  </w:font>
  <w:font w:name="華康中圓體">
    <w:altName w:val="TSC UMing S TT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TSC UMing S TT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23:24:00Z</dcterms:created>
  <dc:creator>吟遊詩人</dc:creator>
  <dc:description/>
  <dc:language>en-US</dc:language>
  <cp:lastModifiedBy>Richard T. Chen</cp:lastModifiedBy>
  <dcterms:modified xsi:type="dcterms:W3CDTF">2004-06-14T23:24:00Z</dcterms:modified>
  <cp:revision>2</cp:revision>
  <dc:subject/>
  <dc:title>｜３３２３６｜５５３５－｜０６６５５１１２｜３－－３４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0552137</vt:r8>
  </property>
  <property fmtid="{D5CDD505-2E9C-101B-9397-08002B2CF9AE}" pid="3" name="_AuthorEmail">
    <vt:lpwstr>lafin@ms24.hinet.net</vt:lpwstr>
  </property>
  <property fmtid="{D5CDD505-2E9C-101B-9397-08002B2CF9AE}" pid="4" name="_AuthorEmailDisplayName">
    <vt:lpwstr>lafin</vt:lpwstr>
  </property>
  <property fmtid="{D5CDD505-2E9C-101B-9397-08002B2CF9AE}" pid="5" name="_EmailSubject">
    <vt:lpwstr>彌撒詞譜</vt:lpwstr>
  </property>
  <property fmtid="{D5CDD505-2E9C-101B-9397-08002B2CF9AE}" pid="6" name="_ReviewingToolsShownOnce">
    <vt:lpwstr/>
  </property>
</Properties>
</file>