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行書體;TSC UMing S TT" w:hAnsi="華康行書體;TSC UMing S TT" w:eastAsia="華康行書體;TSC UMing S TT"/>
          <w:sz w:val="32"/>
          <w:szCs w:val="32"/>
        </w:rPr>
      </w:pPr>
      <w:r>
        <w:rPr>
          <w:rFonts w:ascii="華康隸書體W3;TSC UMing S TT" w:hAnsi="華康隸書體W3;TSC UMing S TT" w:eastAsia="華康隸書體W3;TSC UMing S TT"/>
          <w:sz w:val="32"/>
          <w:szCs w:val="32"/>
        </w:rPr>
        <w:t>羔羊讚</w:t>
      </w:r>
      <w:r>
        <w:rPr>
          <w:rFonts w:ascii="華康行書體;TSC UMing S TT" w:hAnsi="華康行書體;TSC UMing S TT" w:eastAsia="華康行書體;TSC UMing S TT"/>
          <w:sz w:val="32"/>
          <w:szCs w:val="32"/>
        </w:rPr>
        <w:t xml:space="preserve"> </w:t>
      </w:r>
      <w:r>
        <w:rPr>
          <w:rFonts w:ascii="DFKai-SB;TSC UMing S TT" w:hAnsi="DFKai-SB;TSC UMing S TT" w:cs="DFKai-SB;TSC UMing S TT" w:eastAsia="DFKai-SB;TSC UMing S TT"/>
          <w:sz w:val="20"/>
          <w:szCs w:val="20"/>
        </w:rPr>
        <w:t>詞：高征財 曲：吟遊詩人</w:t>
      </w:r>
    </w:p>
    <w:p>
      <w:pPr>
        <w:pStyle w:val="Normal"/>
        <w:rPr>
          <w:rFonts w:ascii="華康行書體;TSC UMing S TT" w:hAnsi="華康行書體;TSC UMing S TT" w:eastAsia="華康行書體;TSC UMing S TT"/>
          <w:sz w:val="22"/>
          <w:szCs w:val="22"/>
        </w:rPr>
      </w:pPr>
      <w:r>
        <w:rPr>
          <w:rFonts w:eastAsia="華康行書體;TSC UMing S TT" w:ascii="華康行書體;TSC UMing S TT" w:hAnsi="華康行書體;TSC UMing S TT"/>
          <w:sz w:val="22"/>
          <w:szCs w:val="22"/>
        </w:rPr>
      </w:r>
    </w:p>
    <w:p>
      <w:pPr>
        <w:pStyle w:val="Normal"/>
        <w:ind w:firstLine="1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          E7        A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５５５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６５３５｜４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４３｜１－－－｜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除免世罪的　天主羔羊　求祢垂憐我　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         B         A     B    E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２２２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３２１２｜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１｜３－－－｜</w:t>
      </w:r>
    </w:p>
    <w:p>
      <w:pPr>
        <w:pStyle w:val="Normal"/>
        <w:spacing w:lineRule="exact" w:line="120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　　　　　　　　　　　　　　　．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除免世罪的　天主羔羊　求祢垂憐我　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          E7        A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５５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５３｜４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３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３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１－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除免世罪的　天主羔羊　求祢賜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給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平　安　　賜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         B        E   A     E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１｜３２１２｜１－－－｜００００｜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我們　　祢　永遠的平　安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eastAsia="DFKai-SB;TSC UMing S TT" w:cs="DFKai-SB;TSC UMing S TT" w:ascii="DFKai-SB;TSC UMing S TT" w:hAnsi="DFKai-SB;TSC UMing S TT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altName w:val="TSC UMing S TT"/>
    <w:charset w:val="88"/>
    <w:family w:val="script"/>
    <w:pitch w:val="default"/>
  </w:font>
  <w:font w:name="華康行書體">
    <w:altName w:val="TSC UMing S TT"/>
    <w:charset w:val="88"/>
    <w:family w:val="script"/>
    <w:pitch w:val="default"/>
  </w:font>
  <w:font w:name="DFKai-SB">
    <w:altName w:val="TSC UMing S TT"/>
    <w:charset w:val="88"/>
    <w:family w:val="script"/>
    <w:pitch w:val="default"/>
  </w:font>
  <w:font w:name="華康中圓體">
    <w:altName w:val="TSC UMing S TT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TSC UMing S TT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1:00Z</dcterms:created>
  <dc:creator>Richard T. Chen</dc:creator>
  <dc:description/>
  <dc:language>en-US</dc:language>
  <cp:lastModifiedBy>Richard T. Chen</cp:lastModifiedBy>
  <dcterms:modified xsi:type="dcterms:W3CDTF">2004-06-14T23:23:00Z</dcterms:modified>
  <cp:revision>1</cp:revision>
  <dc:subject/>
  <dc:title>羔羊讚 詞：高征財 曲：吟遊詩人</dc:title>
</cp:coreProperties>
</file>